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Alan,</w:t>
      </w:r>
    </w:p>
    <w:p>
      <w:pPr>
        <w:pStyle w:val="Normal"/>
        <w:rPr/>
      </w:pPr>
      <w:r>
        <w:rPr/>
        <w:t>dear Kim,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here some notices for AL 2000 and BA 200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power supply has to be developed by you – in switching technic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you have to follow the style of the LEDs according our assembled pcb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pcb for mains and pcb for control and LEDs has all in one housing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style of the housing shall be like shown in the picture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BA 200 has, of course, a push button and no slide switch (to select 6 or 12 volt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charge current is 2 A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oncerning CE: please let make a measurement by Waltek or HKSTC. When the device meets the CE regulations it is not necessary to apply official TUV test report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01:00Z</dcterms:created>
  <dc:creator>.</dc:creator>
  <dc:description/>
  <cp:keywords/>
  <dc:language>en-US</dc:language>
  <cp:lastModifiedBy>.</cp:lastModifiedBy>
  <dcterms:modified xsi:type="dcterms:W3CDTF">2011-12-07T11:25:00Z</dcterms:modified>
  <cp:revision>6</cp:revision>
  <dc:subject/>
  <dc:title>Dear Alan,</dc:title>
</cp:coreProperties>
</file>